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Cuando llegó el momento de distribuir a las nuevas profesas los trabajos, la Superiora respondió a la pregunta del Obispo: “¿Y la Hermana Marie Bernard?”, Oh Señor Obispo, no sabemos que hacer con ella, no es buena para algo”.   Si desea Señor Obispo, podemos tratar de ponerla para ayudar en la enfermería; a lo que el Obispo consintió.</w:t>
      </w:r>
    </w:p>
    <w:p>
      <w:pPr>
        <w:pStyle w:val="Normal"/>
        <w:ind w:left="-1260" w:right="5058" w:hanging="0"/>
        <w:jc w:val="both"/>
        <w:rPr/>
      </w:pPr>
      <w:r>
        <w:rPr>
          <w:rFonts w:cs="Garamond" w:ascii="Garamond" w:hAnsi="Garamond"/>
          <w:sz w:val="22"/>
        </w:rPr>
        <w:t xml:space="preserve">La nueva hermana recibió el dolor de esta nueva humillación en su corazón, pero no protestó ni lloró, simplemente aceptó el cáliz.   Otro cáliz que pronto tomaría, fue la muerte de su padre en 1871, 6 años después de su mamá.   Supo de la muerte de su papá, a quien no había visto más desde que dejó Lourdes, pero sabía que había muerto en la fe.   Una hermana la encontró llorando a los pies de la estatua de la Virgen y cuando la hermana la iba a consolar, ella le dijo: </w:t>
      </w:r>
      <w:r>
        <w:rPr>
          <w:rFonts w:cs="Garamond" w:ascii="Garamond" w:hAnsi="Garamond"/>
          <w:b/>
          <w:bCs/>
          <w:sz w:val="22"/>
        </w:rPr>
        <w:t>“Mi hermana, siempre ten una gran devoción a la agonía de Ntro. Salvador.   El Sábado en la tarde, le oré a Jesús en agonía por todos aquellos que morirían en ese momento; fue precisamente en el mismo momento en que mi padre entró a la eternidad.   Que consuelo para mí, el quizás haberle ayudado”.</w:t>
      </w:r>
    </w:p>
    <w:p>
      <w:pPr>
        <w:pStyle w:val="Normal"/>
        <w:ind w:left="-1260" w:right="5058" w:hanging="0"/>
        <w:jc w:val="both"/>
        <w:rPr/>
      </w:pPr>
      <w:r>
        <w:rPr>
          <w:rFonts w:cs="Garamond" w:ascii="Garamond" w:hAnsi="Garamond"/>
          <w:sz w:val="22"/>
        </w:rPr>
        <w:t xml:space="preserve">Muchas tribulaciones tuvo que pasar, humillaciones grandes y pequeñas, se apilaban  sobre ella y decía: </w:t>
      </w:r>
      <w:r>
        <w:rPr>
          <w:rFonts w:cs="Garamond" w:ascii="Garamond" w:hAnsi="Garamond"/>
          <w:b/>
          <w:bCs/>
          <w:sz w:val="22"/>
        </w:rPr>
        <w:t>“Cuando la emoción es demasiado fuerte, recuerdo las palabras de Ntro. Señor &lt;&lt; Soy Yo, no tengan miedo &gt;&gt;.   El rechazo y humillaciones de mis Superioras y compañeras, inmediatamente agradezco a Ntro. Señor por esta gran gracia.   Es el amor de es-</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56:00Z</dcterms:created>
  <dc:creator>ING. RAUL MORENO LOPEZ</dc:creator>
  <dc:description/>
  <dc:language>en-US</dc:language>
  <cp:lastModifiedBy>ING. RAUL MORENO LOPEZ</cp:lastModifiedBy>
  <dcterms:modified xsi:type="dcterms:W3CDTF">2001-12-28T04:04:00Z</dcterms:modified>
  <cp:revision>2</cp:revision>
  <dc:subject/>
  <dc:title>Cuando llegó el momento de distribuir a las nuevas profesas los trabajos, la Superiora respondió a la pregunta del Obispo: “¿Y</dc:title>
</cp:coreProperties>
</file>